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423185092"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321904831"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162789593"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740566066"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578979484"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2111655587"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